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>
          <w:sz w:val="28"/>
        </w:rPr>
      </w:pPr>
      <w:r>
        <w:rPr/>
        <w:t xml:space="preserve">                                                                       </w:t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ОКОВСКИЙ РАЙОН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ОКОВ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Heading1"/>
        <w:rPr>
          <w:sz w:val="24"/>
        </w:rPr>
      </w:pPr>
      <w:r>
        <w:rPr/>
        <w:t>07 сентября 2012 г.                                 №471</w:t>
      </w:r>
      <w:r>
        <w:rPr>
          <w:b/>
        </w:rPr>
        <w:t xml:space="preserve"> </w:t>
      </w:r>
      <w:r>
        <w:rPr/>
        <w:t xml:space="preserve">                                          </w:t>
      </w:r>
      <w:r>
        <w:rPr>
          <w:sz w:val="24"/>
        </w:rPr>
        <w:t>ст. Бок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7"/>
      </w:tblGrid>
      <w:tr>
        <w:trPr/>
        <w:tc>
          <w:tcPr>
            <w:tcW w:w="92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   определении    помещения    для   агит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редством          публичных         агитацион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  проведения зарегистрированны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ндидатами на   выборах    главы   и   Собр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путатов   Боковского    сельского    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овского района Ростов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40 Областного закона «О выборах глав муниципальных образований в Ростовской области», ст. 44 Областного закона «О выборах депутатов представительных органов муниципальных образований в Ростовской области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пределить помещение МБУК Боковский РДК «Колос»  принадлежащее им на праве оперативного управления находящееся в муниципальной собственности  Боковского района расположенное по адресу: станица Боковская, пер. Теличенко,27 для проведения агитации посредством публичных агитационных мероприятий  зарегистрированными кандидатами на выборах главы и депутатов Собрания депутатов Боковского сельского поселения сельского поселения Боковского района Ростовской област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1. Определить помещение МБУК «Дуленковский СДК» принадлежащее им на  праве оперативного управления  находящееся  в муниципальной собственности Боковского сельского поселения расположенное по адресу: х. Дуленков, ул. Песчаная ,29 б</w:t>
      </w:r>
    </w:p>
    <w:p>
      <w:pPr>
        <w:pStyle w:val="Normal"/>
        <w:rPr/>
      </w:pPr>
      <w:r>
        <w:rPr>
          <w:bCs/>
          <w:sz w:val="28"/>
          <w:szCs w:val="28"/>
        </w:rPr>
        <w:t>1.2. Определить помещение Белавинского  сельского дома культуры принадлежащее МБУК  «Дуленковский СДК» на  праве оперативного управления  находящееся  в муниципальной собственности Боковского сельского поселения расположенное по адресу: х. Белавин, ул. Центральная, 17 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3.  Определить помещение Астаховского сельского клуба принадлежащее МБУК  «Дуленковский СДК» на  праве оперативного управления  находящееся  в муниципальной собственности Боковского сельского поселения расположенное по адресу: х. Астахов, ул. Садовая, 23 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4. Определить помещение Горбатовского сельского клуба принадлежащее МБУК  «Дуленковский СДК» на  праве оперативного управления  находящееся  в муниципальной собственности Боковского сельского поселения расположенное по адресу: х. Горбатов, ул. Луговая, 15 а</w:t>
      </w:r>
    </w:p>
    <w:p>
      <w:pPr>
        <w:pStyle w:val="Normal"/>
        <w:rPr/>
      </w:pPr>
      <w:r>
        <w:rPr>
          <w:bCs/>
          <w:sz w:val="28"/>
          <w:szCs w:val="28"/>
        </w:rPr>
        <w:t>1.5. Определить помещение Коньковского сельского клуба принадлежащее МБУК  «Дуленковский СДК» на  праве оперативного управления  находящееся  в муниципальной собственности Боковского сельского поселения расположенное по адресу: х. Коньков, ул. Коньковская, 34 б</w:t>
      </w:r>
    </w:p>
    <w:p>
      <w:pPr>
        <w:pStyle w:val="Normal"/>
        <w:rPr/>
      </w:pPr>
      <w:r>
        <w:rPr>
          <w:bCs/>
          <w:sz w:val="28"/>
          <w:szCs w:val="28"/>
        </w:rPr>
        <w:t>1.6. . Определить помещение Дубовского сельского клуба принадлежащее МБУК  «Дуленковский СДК» на  праве оперативного управления  находящееся  в муниципальной собственности Боковского сельского поселения расположенное по адресу: х. Дубовой, ул. Дубовская,  28 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территориальную избирательную комиссию Боковского района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выполнением настоящего постановления возложить на ведущего специалиста по организационной и кадровой работе Вечеркина А.Н.</w:t>
      </w:r>
    </w:p>
    <w:p>
      <w:pPr>
        <w:pStyle w:val="Normal"/>
        <w:tabs>
          <w:tab w:val="clear" w:pos="720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16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Боковского</w:t>
      </w:r>
    </w:p>
    <w:p>
      <w:pPr>
        <w:pStyle w:val="Normal"/>
        <w:tabs>
          <w:tab w:val="clear" w:pos="720"/>
          <w:tab w:val="left" w:pos="1680" w:leader="none"/>
        </w:tabs>
        <w:ind w:left="360" w:hanging="0"/>
        <w:rPr/>
      </w:pPr>
      <w:r>
        <w:rPr>
          <w:sz w:val="28"/>
          <w:szCs w:val="28"/>
        </w:rPr>
        <w:t>сельского поселения                                                                       В.В. Чукарин</w:t>
      </w:r>
    </w:p>
    <w:p>
      <w:pPr>
        <w:pStyle w:val="Normal"/>
        <w:tabs>
          <w:tab w:val="clear" w:pos="720"/>
          <w:tab w:val="left" w:pos="16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340" w:leader="none"/>
      </w:tabs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1:09:00Z</dcterms:created>
  <dc:creator>User</dc:creator>
  <dc:description/>
  <cp:keywords/>
  <dc:language>en-US</dc:language>
  <cp:lastModifiedBy>User</cp:lastModifiedBy>
  <cp:lastPrinted>2012-09-10T14:10:00Z</cp:lastPrinted>
  <dcterms:modified xsi:type="dcterms:W3CDTF">2012-09-11T10:15:00Z</dcterms:modified>
  <cp:revision>12</cp:revision>
  <dc:subject/>
  <dc:title>           Российская Федерация</dc:title>
</cp:coreProperties>
</file>